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>Name:</w:t>
        <w:tab/>
        <w:tab/>
        <w:tab/>
        <w:tab/>
        <w:tab/>
        <w:t>Date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>Assignment:</w:t>
        <w:tab/>
        <w:tab/>
        <w:tab/>
        <w:tab/>
        <w:tab/>
        <w:t>Sec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Subjec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Vocabulary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sz w:val="28"/>
        </w:rPr>
        <w:t>1)run-off - C</w:t>
        <w:tab/>
        <w:t>A)a warm, dry wind that blows down the eastern side of the Rocky Mountains</w:t>
      </w:r>
    </w:p>
    <w:p>
      <w:pPr>
        <w:pStyle w:val="Normal"/>
        <w:ind w:left="2880" w:hanging="2880"/>
        <w:rPr/>
      </w:pPr>
      <w:r>
        <w:rPr>
          <w:sz w:val="28"/>
        </w:rPr>
        <w:t>2) stratus clouds - E</w:t>
        <w:tab/>
        <w:t>B) a wind that causes wet summers and dry winters</w:t>
      </w:r>
    </w:p>
    <w:p>
      <w:pPr>
        <w:pStyle w:val="Normal"/>
        <w:ind w:left="2880" w:hanging="2880"/>
        <w:rPr/>
      </w:pPr>
      <w:r>
        <w:rPr>
          <w:sz w:val="28"/>
        </w:rPr>
        <w:t>3)condensation - G</w:t>
        <w:tab/>
        <w:t>C) the way water on the ground returns to lakes and oceans within the water cycle</w:t>
      </w:r>
    </w:p>
    <w:p>
      <w:pPr>
        <w:pStyle w:val="Normal"/>
        <w:ind w:left="2880" w:hanging="2880"/>
        <w:rPr/>
      </w:pPr>
      <w:r>
        <w:rPr>
          <w:sz w:val="28"/>
        </w:rPr>
        <w:t>4) evaporation - K</w:t>
        <w:tab/>
        <w:t>D) wispy clouds made of ice crystals</w:t>
      </w:r>
    </w:p>
    <w:p>
      <w:pPr>
        <w:pStyle w:val="Normal"/>
        <w:ind w:left="2880" w:hanging="2880"/>
        <w:rPr/>
      </w:pPr>
      <w:r>
        <w:rPr>
          <w:sz w:val="28"/>
        </w:rPr>
        <w:t>5) cirrus clouds - D</w:t>
        <w:tab/>
        <w:t>E) low, dark clouds close to the earth that may produce snow or rain</w:t>
      </w:r>
    </w:p>
    <w:p>
      <w:pPr>
        <w:pStyle w:val="Normal"/>
        <w:ind w:left="2880" w:hanging="2880"/>
        <w:rPr/>
      </w:pPr>
      <w:r>
        <w:rPr>
          <w:sz w:val="28"/>
        </w:rPr>
        <w:t>6) precipitation - J</w:t>
        <w:tab/>
        <w:t>F) fluffy clouds that look like cotton balls that can produce heavy rain showers or snow showers</w:t>
      </w:r>
    </w:p>
    <w:p>
      <w:pPr>
        <w:pStyle w:val="Normal"/>
        <w:ind w:left="2880" w:hanging="2880"/>
        <w:rPr/>
      </w:pPr>
      <w:r>
        <w:rPr>
          <w:sz w:val="28"/>
        </w:rPr>
        <w:t>7) monsoon - B</w:t>
        <w:tab/>
        <w:t>G) the part of the water cycle in which moisture is left on the clouds</w:t>
      </w:r>
    </w:p>
    <w:p>
      <w:pPr>
        <w:pStyle w:val="Normal"/>
        <w:ind w:left="2880" w:hanging="2880"/>
        <w:rPr/>
      </w:pPr>
      <w:r>
        <w:rPr>
          <w:sz w:val="28"/>
        </w:rPr>
        <w:t>8) Chinook - A</w:t>
        <w:tab/>
        <w:t>H) a breeze where cool air starts over the land and blows toward the sea</w:t>
      </w:r>
    </w:p>
    <w:p>
      <w:pPr>
        <w:pStyle w:val="Normal"/>
        <w:ind w:left="2880" w:hanging="2880"/>
        <w:rPr/>
      </w:pPr>
      <w:r>
        <w:rPr>
          <w:sz w:val="28"/>
        </w:rPr>
        <w:t>9) sea breeze - I</w:t>
        <w:tab/>
        <w:t>I) a breeze where cool air starts over the sea and blows towards the land</w:t>
      </w:r>
    </w:p>
    <w:p>
      <w:pPr>
        <w:pStyle w:val="Normal"/>
        <w:ind w:left="2880" w:hanging="2880"/>
        <w:rPr/>
      </w:pPr>
      <w:r>
        <w:rPr>
          <w:sz w:val="28"/>
        </w:rPr>
        <w:t>10) land breeze - H</w:t>
        <w:tab/>
        <w:t>J) the part of the water cycle in which moisture is returned to the earth</w:t>
      </w:r>
    </w:p>
    <w:p>
      <w:pPr>
        <w:pStyle w:val="Normal"/>
        <w:ind w:left="2880" w:hanging="2880"/>
        <w:rPr/>
      </w:pPr>
      <w:r>
        <w:rPr>
          <w:sz w:val="28"/>
        </w:rPr>
        <w:t>11) cumulous clouds - F</w:t>
        <w:tab/>
        <w:t>K) the part of the water cycle in which water takes a vapor forms and elevates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Part 2-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(You must answer three of the four questions.  The fourth question will be considered extra credit.  Remember, I want detailed answers with complete sentences!)  </w:t>
      </w:r>
      <w:r>
        <w:rPr>
          <w:b/>
        </w:rPr>
        <w:t>You can use the rest of this page and the back of this page.  If that isn’t enough room, you are also allowed to use another sheet of paper that I will supply for you.  Each question will be worth ten poi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causes weather?  (remember, to include your answer all the way from the beginning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sun</w:t>
        <w:tab/>
        <w:t>2)movement of wind</w:t>
        <w:tab/>
        <w:t>3) change of temerpature</w:t>
        <w:tab/>
        <w:t>4) moisture</w:t>
        <w:tab/>
        <w:t>5) how it does th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makes the wind? – movement of air caused by the sun in which warm and cool air mi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How can clouds be used to predict weath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fferent types of clouds produce different weather.  By identifying certain clouds, you can predict what the weather may b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lor / ability to hold rain / k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raw a diagram that shows the water cycle.  Then explain to me how our experiment “Just Dew It!” showed certain parts of the water cyc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aporation and condens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36:00Z</dcterms:created>
  <dc:creator>Benjamin Zastrow</dc:creator>
  <dc:description/>
  <cp:keywords/>
  <dc:language>en-US</dc:language>
  <cp:lastModifiedBy>gavin zastrow</cp:lastModifiedBy>
  <cp:lastPrinted>1999-09-15T20:04:00Z</cp:lastPrinted>
  <dcterms:modified xsi:type="dcterms:W3CDTF">2011-04-20T00:40:00Z</dcterms:modified>
  <cp:revision>3</cp:revision>
  <dc:subject/>
  <dc:title>Name:</dc:title>
</cp:coreProperties>
</file>